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tbl>
      <w:tblPr>
        <w:tblW w:w="985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2840" w:hRule="atLeast"/>
        </w:trPr>
        <w:tc>
          <w:tcPr>
            <w:tcW w:w="9855" w:type="dxa"/>
            <w:tcBorders>
              <w:top w:val="thinThickLargeGap" w:sz="24" w:space="0" w:color="C0C0C0"/>
              <w:left w:val="thinThickLargeGap" w:sz="24" w:space="0" w:color="C0C0C0"/>
              <w:bottom w:val="thinThickLargeGap" w:sz="24" w:space="0" w:color="C0C0C0"/>
              <w:right w:val="thinThick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 xml:space="preserve">Rapor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>Biegłych Rewidentó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 xml:space="preserve">z przeglądu sprawozdania finansow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 xml:space="preserve">Stalprofil S.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>w Dąbrowie Górnicz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>za I półrocze 2003 rok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1"/>
                <w:szCs w:val="21"/>
              </w:rPr>
              <w:t>Katowice, wrzesień 2003 rok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Tahoma" w:ascii="Tahoma" w:hAnsi="Tahoma"/>
          <w:b/>
          <w:color w:val="000000"/>
          <w:sz w:val="21"/>
          <w:szCs w:val="21"/>
        </w:rPr>
        <w:t xml:space="preserve">RAPORT BIEGŁYCH REWIDENTÓW Z PRZEGLĄDU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 xml:space="preserve">SPRAWOZDANIA FINANSOWEGO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1"/>
          <w:szCs w:val="21"/>
        </w:rPr>
        <w:t>OBEJMUJĄCEGO OKRES OD 1 STYCZNIA DO 30 CZERWCA 2003 ROKU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1"/>
          <w:szCs w:val="21"/>
        </w:rPr>
        <w:t xml:space="preserve">DLA AKCJONARIUSZY I RADY NADZORCZEJ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>STALPROFIL S.A. W DĄBROWIE GÓRNICZEJ</w:t>
      </w:r>
    </w:p>
    <w:p>
      <w:pPr>
        <w:pStyle w:val="Normal"/>
        <w:spacing w:lineRule="auto" w:line="360"/>
        <w:ind w:firstLine="1134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okonaliśmy przeglądu załączonego sprawozdania finansowego </w:t>
      </w:r>
      <w:r>
        <w:rPr>
          <w:rFonts w:cs="Tahoma" w:ascii="Tahoma" w:hAnsi="Tahoma"/>
          <w:color w:val="000000"/>
          <w:sz w:val="21"/>
          <w:szCs w:val="21"/>
        </w:rPr>
        <w:t xml:space="preserve">Stalprofil S.A. w Dąbrowie Górniczej </w:t>
      </w:r>
      <w:r>
        <w:rPr>
          <w:rFonts w:cs="Tahoma" w:ascii="Tahoma" w:hAnsi="Tahoma"/>
          <w:sz w:val="21"/>
          <w:szCs w:val="21"/>
        </w:rPr>
        <w:t>obejmująceg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 w:ascii="Tahoma" w:hAnsi="Tahoma"/>
          <w:color w:val="000000"/>
          <w:sz w:val="21"/>
          <w:szCs w:val="21"/>
        </w:rPr>
        <w:t>wprowadzenie do sprawozdania finansow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bilans sporządzony na dzień 30 czerwca 2003 roku, który po stronie aktywów i pasywów wykazuje sumę </w:t>
        <w:tab/>
        <w:tab/>
      </w:r>
      <w:r>
        <w:rPr>
          <w:rFonts w:cs="Tahoma" w:ascii="Tahoma" w:hAnsi="Tahoma"/>
          <w:b/>
          <w:color w:val="000000"/>
          <w:sz w:val="21"/>
          <w:szCs w:val="21"/>
        </w:rPr>
        <w:t>151.948.937,03</w:t>
      </w:r>
      <w:r>
        <w:rPr>
          <w:rFonts w:cs="Tahoma" w:ascii="Tahoma" w:hAnsi="Tahoma"/>
          <w:color w:val="000000"/>
          <w:sz w:val="21"/>
          <w:szCs w:val="21"/>
        </w:rPr>
        <w:t xml:space="preserve"> </w:t>
      </w:r>
      <w:r>
        <w:rPr>
          <w:rFonts w:cs="Tahoma" w:ascii="Tahoma" w:hAnsi="Tahoma"/>
          <w:b/>
          <w:spacing w:val="-4"/>
          <w:sz w:val="21"/>
          <w:szCs w:val="21"/>
        </w:rPr>
        <w:t>złot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21" w:leader="none"/>
        </w:tabs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rachunek zysków i strat za okres od 1 stycznia do 30 czerwca 2003 roku wykazujący zysk netto  </w:t>
        <w:tab/>
      </w:r>
      <w:r>
        <w:rPr>
          <w:rFonts w:cs="Tahoma" w:ascii="Tahoma" w:hAnsi="Tahoma"/>
          <w:b/>
          <w:spacing w:val="-4"/>
          <w:sz w:val="21"/>
          <w:szCs w:val="21"/>
        </w:rPr>
        <w:t>13.115.626,81 złot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521" w:leader="none"/>
        </w:tabs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zestawienie zmian w kapitale własnym za okres od 1 stycznia do 30 czerwca 2003 roku wykazujące wzrost kapitału własnego o sumę</w:t>
        <w:tab/>
      </w:r>
      <w:r>
        <w:rPr>
          <w:rFonts w:cs="Tahoma" w:ascii="Tahoma" w:hAnsi="Tahoma"/>
          <w:b/>
          <w:spacing w:val="-4"/>
          <w:sz w:val="21"/>
          <w:szCs w:val="21"/>
        </w:rPr>
        <w:t>11.790.626,81 złotych,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63" w:leader="none"/>
        </w:tabs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rachunek przepływów pieniężnych za okres od 1 stycznia do 30 czerwca 2003 roku wykazujący wzrost stanu środków pieniężnych o sumę </w:t>
        <w:tab/>
      </w:r>
      <w:r>
        <w:rPr>
          <w:rFonts w:cs="Tahoma" w:ascii="Tahoma" w:hAnsi="Tahoma"/>
          <w:b/>
          <w:spacing w:val="-4"/>
          <w:sz w:val="21"/>
          <w:szCs w:val="21"/>
        </w:rPr>
        <w:t>3.165.776,02 złotych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dodatkowe informacje i objaśnienia.</w:t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sz w:val="21"/>
          <w:szCs w:val="21"/>
        </w:rPr>
        <w:t xml:space="preserve">Za sporządzenie tego sprawozdania odpowiada Zarząd Spółki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1"/>
          <w:szCs w:val="21"/>
        </w:rPr>
        <w:t>Naszym zadaniem było dokonanie przeglądu tego sprawozda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Przegląd przeprowadziliśmy stosownie do </w:t>
      </w:r>
      <w:r>
        <w:rPr>
          <w:rFonts w:cs="Tahoma" w:ascii="Tahoma" w:hAnsi="Tahoma"/>
          <w:sz w:val="21"/>
          <w:szCs w:val="21"/>
        </w:rPr>
        <w:t xml:space="preserve">norm wykonywania zawodu biegłego rewidenta, wydanych przez Krajową Radę Biegłych Rewidentów. Normy te nakładają na nas obowiązek zaplanowania </w:t>
        <w:br/>
        <w:t xml:space="preserve">i przeprowadzenia przeglądu w taki sposób, aby uzyskać umiarkowaną pewność, że sprawozdanie finansowe nie zawiera istotnych nieprawidłowości.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1"/>
          <w:szCs w:val="21"/>
        </w:rPr>
        <w:t>Przeglądu dokonaliśmy głównie drogą analizy danych śródrocznego sprawozdania finansowego, wglądu w księgi rachunkowe oraz wykorzystania informacji uzyskanych od Zarządu oraz personelu odpowiedzialnego za finanse i księgowość Spółki.</w:t>
      </w:r>
      <w:r>
        <w:br w:type="page"/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1"/>
          <w:szCs w:val="21"/>
        </w:rPr>
        <w:t>Zakres i metoda przeglądu śródrocznego sprawozdania finansowego istotnie różni się od badań leżących u podstaw opinii wydawanej o rzetelności, prawidłowości i jasności rocznego sprawozdania finansowego, dlatego nie możemy wydać takiej opinii o załączonym sprawozdaniu.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okonany przez nas przegląd nie wykazał potrzeby dokonania istotnych zmian w załączonym sprawozdaniu finansowym, aby przedstawiało ono prawidłowo, rzetelnie i jasno sytuację majątkową </w:t>
        <w:br/>
        <w:t>i finansową Spółki na dzień 30 czerwca 2003 roku oraz jej wynik finansowy, rentowność i rachunek przepływów pieniężnych za okres od 1 stycznia do 30 czerwca 2003 roku, zgodnie z zasadami rachunkowości określonymi w Ustawie z dnia 29 września 1994 roku o rachunkowości (Dz. U. Nr 76 z 2002 r., poz. 694), jak również w wymogami określonymi w Rozporządzeniu Rady Ministrów z dnia 16 października 2001 roku w sprawie informacji bieżących i okresowych przekazywanych przez emitentów papierów wartościowych (Dz. U. Nr 139, poz. 1569 z późn. zmianami).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"/>
        <w:gridCol w:w="4678"/>
      </w:tblGrid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1"/>
                <w:szCs w:val="21"/>
              </w:rPr>
              <w:t>Biegli rewidenci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-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badania sprawozdań finansowych pod nr 1695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Andrzej Młynarczy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dr Piotr Rojek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wpisany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pod nr 6150/17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Joanna Solarczyk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pod nr 9502/708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rPr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  <w:t>Katowice, dnia 26 września 2003 roku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i/>
          <w:i/>
          <w:color w:val="000000"/>
          <w:sz w:val="21"/>
          <w:szCs w:val="21"/>
        </w:rPr>
      </w:pPr>
      <w:r>
        <w:rPr>
          <w:rFonts w:cs="Tahoma" w:ascii="Tahoma" w:hAnsi="Tahoma"/>
          <w:i/>
          <w:color w:val="000000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>RAPORT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Tekstpodstawowy2"/>
        <w:rPr/>
      </w:pPr>
      <w:r>
        <w:rPr>
          <w:rFonts w:cs="Tahoma"/>
          <w:color w:val="000000"/>
          <w:sz w:val="21"/>
          <w:szCs w:val="21"/>
        </w:rPr>
        <w:t xml:space="preserve">z przeglądu sprawozdania finansowego Stalprofil S.A. w Katowicach w sporządzonego za okres od </w:t>
        <w:br/>
        <w:t>1 stycznia do 30 czerwca 2003 r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>I.</w:t>
        <w:tab/>
        <w:t>CZĘŚĆ OGÓL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„</w:t>
      </w:r>
      <w:r>
        <w:rPr>
          <w:rFonts w:cs="Tahoma" w:ascii="Tahoma" w:hAnsi="Tahoma"/>
          <w:sz w:val="21"/>
          <w:szCs w:val="21"/>
        </w:rPr>
        <w:t xml:space="preserve">Stalprofil” Spółka Akcyjna została utworzona aktem notarialnym z dnia 17 czerwca 1998 rok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edziba Spółki mieści się w Dąbrowie Górniczej, ul Roździeńskiego nr 11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Spółka wpisana jest do Krajowego Rejestru Sądowego prowadzonego przez Sąd Rejonowy </w:t>
        <w:br/>
        <w:t>w Katowicach Wydział Gospodarczy pod numerem KRS 0000113043.</w:t>
      </w:r>
    </w:p>
    <w:p>
      <w:pPr>
        <w:pStyle w:val="Tekstpodstawowywcity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kstpodstawowywcity3"/>
        <w:rPr/>
      </w:pPr>
      <w:r>
        <w:rPr>
          <w:rFonts w:cs="Tahoma" w:ascii="Tahoma" w:hAnsi="Tahoma"/>
          <w:sz w:val="21"/>
          <w:szCs w:val="21"/>
        </w:rPr>
        <w:t>„</w:t>
      </w:r>
      <w:r>
        <w:rPr>
          <w:rFonts w:cs="Tahoma" w:ascii="Tahoma" w:hAnsi="Tahoma"/>
          <w:sz w:val="21"/>
          <w:szCs w:val="21"/>
        </w:rPr>
        <w:t>Stalprofil” jest spółką akcyj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Jednostka posiada statystyczny numer identyfikacyjny „REGON” </w:t>
      </w:r>
      <w:r>
        <w:rPr>
          <w:rFonts w:cs="Tahoma" w:ascii="Tahoma" w:hAnsi="Tahoma"/>
          <w:b/>
          <w:sz w:val="21"/>
          <w:szCs w:val="21"/>
        </w:rPr>
        <w:t>001367518</w:t>
      </w:r>
      <w:r>
        <w:rPr>
          <w:rFonts w:cs="Tahoma" w:ascii="Tahoma" w:hAnsi="Tahoma"/>
          <w:sz w:val="21"/>
          <w:szCs w:val="21"/>
        </w:rPr>
        <w:t xml:space="preserve"> oraz działa pod numerem identyfikacji podatkowej NIP </w:t>
      </w:r>
      <w:r>
        <w:rPr>
          <w:rFonts w:cs="Tahoma" w:ascii="Tahoma" w:hAnsi="Tahoma"/>
          <w:b/>
          <w:sz w:val="21"/>
          <w:szCs w:val="21"/>
        </w:rPr>
        <w:t>629-001-21-66.</w:t>
      </w:r>
    </w:p>
    <w:p>
      <w:pPr>
        <w:pStyle w:val="Normal"/>
        <w:spacing w:lineRule="auto" w:line="360"/>
        <w:ind w:left="426" w:firstLine="2976"/>
        <w:rPr>
          <w:rFonts w:ascii="Tahoma" w:hAnsi="Tahoma" w:cs="Tahoma"/>
          <w:b/>
          <w:b/>
          <w:i/>
          <w:i/>
          <w:sz w:val="21"/>
          <w:szCs w:val="21"/>
        </w:rPr>
      </w:pPr>
      <w:r>
        <w:rPr>
          <w:rFonts w:cs="Tahoma" w:ascii="Tahoma" w:hAnsi="Tahoma"/>
          <w:b/>
          <w:i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edług statutu przedmiotem działalności Spółki jest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metali i rud metali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sprzedaż hurtowa materiałów budowlanych i wyposażenia sanitarnego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odpadów i złomu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sprzedaż hurtowa pozostałych maszyn i urządzeń dla przemysłu, handlu i transportu wodnego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a sprzedaż hurtowa nie wyspecjalizowana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towarowy transport drogowy pojazdami specjalizowanymi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magazynowanie i przechowywanie towarów w pozostałych składowiskach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a działalność wspomagająca transport lądowy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e pośrednictwo finansowe gdzie indziej nie sklasyfikowane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ziałalność pomocnicza finansowa gdzie indziej nie sklasyfikowana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badanie rynku i opinii publicznej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oradztwo w zakresie prowadzenia działalności gospodarczej i zarządzani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zeczywisty przedmiot działalności nie różni się w sposób istotny od zapisanego w statuci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0 czerwca 2003 roku kapitał podstawowy wynosił 1.750 tys. złotych i był podzielony na 1.750.000 akcji o wartości nominalnej 1,0 złotych każd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koniec roku obrotowego struktura własności kapitału podstawowego była na</w:t>
      </w:r>
      <w:r>
        <w:rPr/>
        <w:t>stępująca: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541"/>
        <w:gridCol w:w="163"/>
        <w:gridCol w:w="1397"/>
        <w:gridCol w:w="163"/>
        <w:gridCol w:w="1538"/>
        <w:gridCol w:w="163"/>
        <w:gridCol w:w="1556"/>
      </w:tblGrid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  <w:t xml:space="preserve">Ilość akcj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  <w:t>Ilość głos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  <w:t xml:space="preserve">Wartość nominalna akcji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  <w:t>Udział w kapitale podstawowym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Polskie Huty Stali S.A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 podmioty zależn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50.88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094.88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1,48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NZZ Pracowników Huty Katowic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13.5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41.5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,92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K NSZZ Solidarność Huty Katowic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2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6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,54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zostali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3.6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3.6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3,06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7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.3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0,0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W ciągu okresu obrotowego nie miały miejsca zmiany kapitału podstawowego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 xml:space="preserve">W skład Zarządu Spółki na dzień 30.06.2003 roku wchodzili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rezes Zarządu </w:t>
        <w:tab/>
        <w:t>- Pan Jerzy Bernha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 xml:space="preserve">Wiceprezes Zarządu </w:t>
        <w:tab/>
        <w:t>- Pan Arkadiusz Kalińs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iceprezes Zarządu </w:t>
        <w:tab/>
        <w:t>- Pan Zdzisław Mendelak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</w:t>
        <w:tab/>
      </w:r>
      <w:r>
        <w:rPr>
          <w:rFonts w:cs="Tahoma" w:ascii="Tahoma" w:hAnsi="Tahoma"/>
          <w:sz w:val="21"/>
          <w:szCs w:val="21"/>
        </w:rPr>
        <w:t>Sprawozdanie finansowe sporządzone za okres od 1 stycznia do 30 czerwca 2003 roku obejmuje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8931" w:leader="none"/>
        </w:tabs>
        <w:spacing w:lineRule="auto" w:line="360"/>
        <w:ind w:left="709" w:hanging="283"/>
        <w:jc w:val="both"/>
        <w:rPr>
          <w:rFonts w:ascii="Tahoma" w:hAnsi="Tahoma" w:cs="Tahoma"/>
          <w:spacing w:val="-4"/>
          <w:sz w:val="21"/>
          <w:szCs w:val="21"/>
        </w:rPr>
      </w:pPr>
      <w:r>
        <w:rPr>
          <w:rFonts w:cs="Tahoma" w:ascii="Tahoma" w:hAnsi="Tahoma"/>
          <w:spacing w:val="-4"/>
          <w:sz w:val="21"/>
          <w:szCs w:val="21"/>
        </w:rPr>
        <w:t>wprowadzenie do sprawozdania finansowego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pacing w:val="-4"/>
          <w:sz w:val="21"/>
          <w:szCs w:val="21"/>
        </w:rPr>
        <w:t xml:space="preserve">bilans sporządzony na dzień </w:t>
      </w:r>
      <w:r>
        <w:rPr>
          <w:rFonts w:cs="Tahoma" w:ascii="Tahoma" w:hAnsi="Tahoma"/>
          <w:sz w:val="21"/>
          <w:szCs w:val="21"/>
        </w:rPr>
        <w:t xml:space="preserve">30 czerwca 2003 </w:t>
      </w:r>
      <w:r>
        <w:rPr>
          <w:rFonts w:cs="Tahoma" w:ascii="Tahoma" w:hAnsi="Tahoma"/>
          <w:spacing w:val="-4"/>
          <w:sz w:val="21"/>
          <w:szCs w:val="21"/>
        </w:rPr>
        <w:t xml:space="preserve">roku, który po stronie aktywów i pasywów wykazuje sumę </w:t>
      </w:r>
      <w:r>
        <w:rPr>
          <w:rFonts w:cs="Tahoma" w:ascii="Tahoma" w:hAnsi="Tahoma"/>
          <w:b/>
          <w:spacing w:val="-4"/>
          <w:sz w:val="21"/>
          <w:szCs w:val="21"/>
        </w:rPr>
        <w:tab/>
        <w:t>151.948.937,03 złotych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>
          <w:rFonts w:ascii="Tahoma" w:hAnsi="Tahoma" w:cs="Tahoma"/>
          <w:b/>
          <w:b/>
          <w:spacing w:val="-4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rachunek zysków i strat za okres od 1 stycznia do 30 czerwca 2003 roku wykazujący zysk netto </w:t>
      </w:r>
      <w:r>
        <w:rPr>
          <w:rFonts w:cs="Tahoma" w:ascii="Tahoma" w:hAnsi="Tahoma"/>
          <w:b/>
          <w:spacing w:val="-4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pacing w:val="-4"/>
          <w:sz w:val="21"/>
          <w:szCs w:val="21"/>
        </w:rPr>
        <w:tab/>
        <w:t>13.115.626,81 złotych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estawienie zmian w kapitale własnym za okres od 1 stycznia do 30 czerwca 2003 roku wykazujące wzrost kapitału własnego o kwotę</w:t>
        <w:tab/>
      </w:r>
      <w:r>
        <w:rPr>
          <w:rFonts w:cs="Tahoma" w:ascii="Tahoma" w:hAnsi="Tahoma"/>
          <w:b/>
          <w:sz w:val="21"/>
          <w:szCs w:val="21"/>
        </w:rPr>
        <w:t>11.790.626,81</w:t>
      </w:r>
      <w:r>
        <w:rPr>
          <w:rFonts w:cs="Tahoma" w:ascii="Tahoma" w:hAnsi="Tahoma"/>
          <w:b/>
          <w:spacing w:val="-4"/>
          <w:sz w:val="21"/>
          <w:szCs w:val="21"/>
        </w:rPr>
        <w:t xml:space="preserve"> złotych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rachunek przepływów pieniężnych za okres od 1 stycznia do 30 czerwca 2003 roku, wykazujące zwiększenie stanu środków pieniężnych netto o kwotę</w:t>
        <w:tab/>
      </w:r>
      <w:r>
        <w:rPr>
          <w:rFonts w:cs="Tahoma" w:ascii="Tahoma" w:hAnsi="Tahoma"/>
          <w:b/>
          <w:sz w:val="21"/>
          <w:szCs w:val="21"/>
        </w:rPr>
        <w:t xml:space="preserve">3.165.776,02 </w:t>
      </w:r>
      <w:r>
        <w:rPr>
          <w:rFonts w:cs="Tahoma" w:ascii="Tahoma" w:hAnsi="Tahoma"/>
          <w:b/>
          <w:spacing w:val="-4"/>
          <w:sz w:val="21"/>
          <w:szCs w:val="21"/>
        </w:rPr>
        <w:t>złotych,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odatkowe informacje i objaśn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568"/>
        <w:jc w:val="both"/>
        <w:rPr/>
      </w:pPr>
      <w:r>
        <w:rPr>
          <w:rFonts w:cs="Tahoma" w:ascii="Tahoma" w:hAnsi="Tahoma"/>
          <w:b/>
          <w:sz w:val="21"/>
          <w:szCs w:val="21"/>
        </w:rPr>
        <w:t>3.</w:t>
        <w:tab/>
        <w:t>Informacje o podmiocie uprawnionym i biegłym rewidenc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dstawą przeprowadzenia przeglądu jest umowa zawarta pomiędzy Kancelarią Porad Finansowo - Księgowych dr Piotr Rojek Spółka z ograniczoną odpowiedzialnością z siedzibą w Katowicach, przy ulicy Powstańców 34 a Stalprofil S.A. z siedzibą w Dąbrowie Górniczej w dniu 9 maja 2003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Kancelaria została wybrana na biegłego rewidenta Uchwałą Rady Nadzorczej z dnia 6 marca 2003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Kancelaria Porad Finansowo - Księgowych dr Piotr Rojek Spółka z ograniczoną odpowiedzialnością w Katowicach działa w zakresie badań sprawozdań finansowych w trybie przewidzianym ustawą </w:t>
        <w:br/>
        <w:t>z dnia 13 października 1994 roku o biegłych rewidentach i ich samorządzie /Dz. U. Nr 121, poz. 592 wraz z późniejszymi zmianami/ i została wpisana do rejestru podmiotów uprawnionych do badania sprawozdań finansowych pod numerem 1695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Zleceniobiorcę - w wykonaniu zawartej umowy reprezentują biegli rewiden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ndrzej Młynarczyk - wpisany na listę biegłych rewidentów pod nr 6150/176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2"/>
        </w:rPr>
      </w:pPr>
      <w:r>
        <w:rPr>
          <w:rFonts w:cs="Tahoma" w:ascii="Tahoma" w:hAnsi="Tahoma"/>
          <w:sz w:val="21"/>
          <w:szCs w:val="21"/>
        </w:rPr>
        <w:t>Joanna Solarczyk - wpisana na listę biegłych rewidentów pod nr 9502/7088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badaniu uczestniczyli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Michał Folcik – aplikant, 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nna Duszańska – asystent.</w:t>
      </w:r>
    </w:p>
    <w:p>
      <w:pPr>
        <w:pStyle w:val="Normal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kstpodstawowywcity3"/>
        <w:rPr/>
      </w:pPr>
      <w:r>
        <w:rPr>
          <w:rFonts w:cs="Tahoma" w:ascii="Tahoma" w:hAnsi="Tahoma"/>
          <w:sz w:val="21"/>
          <w:szCs w:val="21"/>
        </w:rPr>
        <w:t>Zarówno podmiot uprawniony do badania, jak i przeprowadzający w jego imieniu badanie biegli rewidenci stwierdzają, że pozostają niezależni od badanej jednostki w rozumieniu art. 66 ust. 2 ustawy o rachunkowości.</w:t>
      </w:r>
    </w:p>
    <w:p>
      <w:pPr>
        <w:pStyle w:val="Normal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4.</w:t>
        <w:tab/>
      </w:r>
      <w:r>
        <w:rPr>
          <w:rFonts w:cs="Tahoma" w:ascii="Tahoma" w:hAnsi="Tahoma"/>
          <w:sz w:val="21"/>
          <w:szCs w:val="21"/>
        </w:rPr>
        <w:t>Zarząd Spółki udostępnił wszystkie sprawozdania finansowe, księgi rachunkowe, dokumenty, jak również udzielił informacji i wyjaśnień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Otrzymałam również oświadczenie Zarządu podpisane przez wszystkich członków o kompletnym ujęciu danych w księgach rachunkowych, wykazaniu wszelkich zobowiązań warunkowych oraz poinformowaniu o istotnych zdarzeniach, które wystąpiły w okresie pomiędzy dniem bilansowym, </w:t>
        <w:br/>
        <w:t>a dniem sporządzenia oświadczenia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5.</w:t>
        <w:tab/>
      </w:r>
      <w:r>
        <w:rPr>
          <w:rFonts w:cs="Tahoma" w:ascii="Tahoma" w:hAnsi="Tahoma"/>
          <w:sz w:val="21"/>
          <w:szCs w:val="21"/>
        </w:rPr>
        <w:t xml:space="preserve">Sprawozdanie finansowe za poprzedni rok obrotowy zostało zbadane przez Kancelarię Porad Finansowo-Księgowych dr Piotr Rojek Sp. z o.o. w Katowicach i uzyskało opinię bez zastrzeżeń. </w:t>
      </w:r>
      <w:r>
        <w:br w:type="page"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rawozdanie to zostało zatwierdzone na Walnym Zgromadzeniu Akcjonariuszy w dniu 27 marca 2003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rawozdanie finansowe za poprzedni rok obrotowy zostało złożone w Krajowym Rejestrze Sądowym oraz przekazane do publikacji w Monitorze Polskim B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godnie z Uchwałą Zgromadzenia Akcjonariuszy z dnia 27 marca 2003 roku zysk za poprzedni rok obrotowy został przeznaczony na:</w:t>
      </w:r>
    </w:p>
    <w:tbl>
      <w:tblPr>
        <w:tblW w:w="928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1560"/>
        <w:gridCol w:w="1343"/>
      </w:tblGrid>
      <w:tr>
        <w:trPr/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silenie kapitału zapasoweg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.988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,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ywidendę dla akcjonariusz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2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,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silenie Zakładowego Funduszu Świadczeń Socjal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.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Księgi rachunkowe na dzień 1 stycznia 2003 roku zostały prawidłowo otwarte na podstawie zatwierdzonego bilansu zamknięcia na dzień 31 grudnia 2002 roku.</w:t>
      </w:r>
      <w:r>
        <w:br w:type="page"/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426" w:leader="none"/>
        </w:tabs>
        <w:ind w:left="0" w:hanging="142"/>
        <w:rPr/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II.</w:t>
        <w:tab/>
        <w:t>INFORMACJE SZCZEGÓŁOWE</w:t>
      </w:r>
    </w:p>
    <w:p>
      <w:pPr>
        <w:pStyle w:val="Tekstpodstawowy2"/>
        <w:ind w:left="426" w:hanging="568"/>
        <w:rPr/>
      </w:pPr>
      <w:r>
        <w:rPr>
          <w:b/>
          <w:sz w:val="21"/>
          <w:szCs w:val="21"/>
        </w:rPr>
        <w:t>1.</w:t>
        <w:tab/>
        <w:t>Ocena dokumentacji przyjętych zasad rachunkowości, dokumentowania operacji gospodarczych oraz prowadzenia ksiąg rachunkow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Opracowana przez jednostkę dokumentacja przyjętych zasad rachunkowości spełnia wymogi Ustawy o rachunkowości. Podczas przeglądu nie stwierdziłam mogących mieć istotny wpływ na badane sprawozdanie finansowe nieprawidłowości w dokumentowaniu operacji gospodarczych oraz prowadzeniu ksiąg rachunkowych, które nie zostałyby usunięte, w tym w zakresie rzetelności, bezbłędności i sprawdzalności ksiąg rachunkowych, powiązania dokonywanych w nich zapisów z dowodami księgowymi i sporządzonym sprawozdaniem finansowym oraz prawidłowości otwarcia ksiąg rachunkowych. Księgi rachunkowe prowadzone są w systemie komputerowym i odpowiadają wymogom przepisów w zakresie prowadzenia ksiąg przy pomocy komputera. Księgi rachunkowe oraz dokumentacja finansowo-księgowa są przechowywane zgodnie z postanowieniami rozdziału 8 Ustawy o rachunkowości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</w:t>
        <w:tab/>
        <w:t>Ocena systemu kontroli wewnętrz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Odpowiedzialność za funkcjonowanie systemu kontroli wewnętrznej w Spółce oraz zapobieganie i wykrywanie nieprawidłowości ponosi Zarząd Spółk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Badanie kontroli wewnętrznej było przeprowadzone jedynie w takim zakresie, w jakim wiąże się ono ze sprawozdaniem finansowym. Nie miało ono na celu ujawnienia wszystkich nieprawidłowości i słabości tego systemu, w związku z czym nie może stanowić podstawy do wydania opinii odnośnie efektywności systemu kontroli wewnętrznej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Funkcjonujące w Spółce procedury kontroli wewnętrznej wiążące się z badanym sprawozdaniem finansowym ograniczają ryzyko występowania nieprawidłowości w zakresie kompletnego oraz poprawnego ujęcia, udokumentowania i sprawdzen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zychodów oraz rozchodów materiałów, towarów, produktów i usług oraz związanych z tym faktur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rzychodów oraz rozchodów środków pieniężnych, papierów wartościowych, it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nagrodzeń.</w:t>
      </w:r>
    </w:p>
    <w:p>
      <w:pPr>
        <w:pStyle w:val="Contents1"/>
        <w:ind w:left="851" w:hanging="425"/>
        <w:rPr>
          <w:rFonts w:ascii="Tahoma" w:hAnsi="Tahoma"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562"/>
        <w:jc w:val="both"/>
        <w:rPr/>
      </w:pPr>
      <w:r>
        <w:rPr>
          <w:rFonts w:cs="Tahoma" w:ascii="Tahoma" w:hAnsi="Tahoma"/>
          <w:b/>
          <w:sz w:val="21"/>
          <w:szCs w:val="21"/>
        </w:rPr>
        <w:t>3.</w:t>
        <w:tab/>
        <w:t>Stosowane podstawowe zasady rachunkowości przy sporządzaniu sprawozdania finansoweg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Zasady rachunkowości przyjęte przy sporządzaniu sprawozdania finansowego są zgodne z Ustawą o rachunkowości z 29 września 1994 roku (Dz. U. Nr 76 z 2002r.). Zasady wyceny aktywów </w:t>
        <w:br/>
        <w:t xml:space="preserve">i pasywów oraz pomiaru wyniku finansowego za okres kończący się 30 czerwca 2003 roku są zgodne z ustawą oraz były stosowane w sposób ciągły w odniesieniu do roku ubiegłego. 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)</w:t>
        <w:tab/>
        <w:t>Wycena aktywów i pasywów wyrażonych w walutach obc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 dzień bilansowy wycenia się wyrażone w walutach obcych: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kładniki aktywów - po kursie kupna stosowanym w tym dniu przez bank, z którego usług korzysta jednostka, nie wyższym jednak od kursu średniego ustalonego dla danej waluty przez Narodowy Bank Polski na ten dzień,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kładniki pasywów - po kursie sprzedaży stosowanym w tym dniu przez bank, z którego usług korzysta jednostka, nie niższym jednak od kursu średniego ustalonego dla danej waluty przez Narodowy Bank Polski na ten dzień.</w:t>
      </w:r>
    </w:p>
    <w:p>
      <w:pPr>
        <w:pStyle w:val="Tekst"/>
        <w:tabs>
          <w:tab w:val="clear" w:pos="708"/>
          <w:tab w:val="left" w:pos="1418" w:leader="none"/>
          <w:tab w:val="left" w:pos="4537" w:leader="none"/>
        </w:tabs>
        <w:spacing w:lineRule="auto" w:line="360" w:before="0" w:after="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Różnice kursowe dotyczące pozostałych aktywów i pasywów wyrażonych w walutach obcych, powstałe na dzień ich wyceny oraz przy zapłacie należności i zobowiązań w walutach obcych zalicza się do przychodów i kosztów finansowych.</w:t>
      </w:r>
    </w:p>
    <w:p>
      <w:pPr>
        <w:pStyle w:val="Normal"/>
        <w:ind w:left="426" w:hanging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b)</w:t>
        <w:tab/>
        <w:t>Wartości niematerialne i praw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artości niematerialne i prawne obejmują licencje i oprogramowanie komputerow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artości niematerialne i prawne wyceniane są według cen nabycia (kosztów wytworzenia) pomniejszonych o odpisy amortyzacyjne. 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)</w:t>
        <w:tab/>
        <w:t>Rzeczowy majątek trwa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zeczowy majątek trwały obejmuje środki trwałe oraz środki trwałe w budowie. Do środków trwałych zaliczane są składniki majątku spełniające jednocześnie warunki: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kontrolowane przez jednostkę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zewiduje się ich używanie przez okres dłuższy niż 1 rok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przeznaczone na własne potrzeby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kompletne i zdatne do użytku w momencie przyjęcia do używan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Środki trwałe wyceniane są według cen nabycia pomniejszonych o odpisy amortyzacyjn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Środki trwałe w budowie wykazywane są w wysokości ogółu kosztów pozostających </w:t>
        <w:br/>
        <w:t>w bezpośrednim związku z ich nabyciem lub wytworzeniem.</w:t>
      </w:r>
    </w:p>
    <w:p>
      <w:pPr>
        <w:pStyle w:val="Normal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d)</w:t>
        <w:tab/>
        <w:t>Amortyzacj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ysokość stawek amortyzacyjnych środków trwałych i wartości niematerialnych i prawnych Spółka ustala uwzględniając okres ekonomicznej użytecznośc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tawki amortyzacyjne dla podstawowych grup środków trwałych są następujące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57"/>
        <w:gridCol w:w="724"/>
        <w:gridCol w:w="394"/>
        <w:gridCol w:w="442"/>
        <w:gridCol w:w="740"/>
        <w:gridCol w:w="394"/>
      </w:tblGrid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rawo wieczystego użytkowania gruntów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budynki, lokale i obiekty inżynierii lądowej i wodnej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,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rządzenia techniczne i maszyny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6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środki transportu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4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zostałe środki trwałe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ółka stosuje następujące stawki amortyzacyjne dla wartości niematerialnych i prawnych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2"/>
        <w:gridCol w:w="1134"/>
        <w:gridCol w:w="426"/>
      </w:tblGrid>
      <w:tr>
        <w:trPr>
          <w:cantSplit w:val="true"/>
        </w:trPr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355" w:hanging="284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icencje i oprogramowanie komputeró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kładniki majątku o wartości początkowej nieprzekraczającej 3,5 tys. złotych są jednorazowo odpisywane w ciężar kosztów w momencie przekazania ich do użytkowania. Rozpoczęcie amortyzacji następuje nie wcześniej niż po przyjęciu środka trwałego do używania, a jej zakończenie - nie później niż z chwilą zrównania wartości odpisów amortyzacyjnych z wartością początkową, przekazania środka do likwidacji bądź sprzedaży lub stwierdzenia niedoboru.</w:t>
      </w:r>
    </w:p>
    <w:p>
      <w:pPr>
        <w:pStyle w:val="Normal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1"/>
          <w:szCs w:val="21"/>
        </w:rPr>
        <w:t xml:space="preserve">e) </w:t>
        <w:tab/>
        <w:t>Długoterminowe rozliczenia międzyokres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ługoterminowe rozliczenia międzyokresowe obejmują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ktywa z tytułu odroczonego podatku dochodow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nne rozliczenia międzyokresow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Aktywa z tytułu odroczonego podatku dochodowego ustalone w wysokości kwoty przewidzianej </w:t>
        <w:br/>
        <w:t>w przyszłości do odliczenia od podatku dochodowego w związku z ujemnymi różnicami przejściowymi, które spowodują w przyszłości zmniejszenie podstawy obliczenia podatku dochod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nne długoterminowe rozliczenia międzyokresowe dotyczą poniesionych kosztów rozszerzenia spółki akcyj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f)</w:t>
        <w:tab/>
        <w:t>Zapas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Zapasy obejmują materiały i towary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Na równi z zapasami traktowane są zaliczki wpłacone na poczet dostaw materiałów, towarów </w:t>
        <w:br/>
        <w:t>i usług niesłużących budowie lub ulepszeniu środków trwałych. Zapasy wykazywane są w wartości netto (pomniejszonej o odpisy aktualizujące). Zapasy wyceniane są według cen zakupu lub po koszcie wytworzenia nie wyższych od cen ich sprzedaży netto na dzień bilansowy. Zaliczki na poczet dostaw wykazywane są w wartości nominaln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g)</w:t>
        <w:tab/>
        <w:t>Należności krótkotermin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 krótkoterminowe obejmuj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szystkie należności z tytułu dostaw i usług bez względu na umowny termin zapłat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e należności, których aktualny, umowny termin spłaty ostatniej raty jest krótszy niż rok od dnia bilans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/>
      </w:pPr>
      <w:r>
        <w:rPr>
          <w:rFonts w:cs="Tahoma" w:ascii="Tahoma" w:hAnsi="Tahoma"/>
          <w:sz w:val="21"/>
          <w:szCs w:val="21"/>
        </w:rPr>
        <w:t xml:space="preserve">wszelkie roszczenia skierowane na drogę postępowania sądowego, co do których nie zapadł prawomocny wyrok sądowy dotyczące zarówno należności krótkoterminowych jak </w:t>
        <w:br/>
        <w:t>i długoterminowych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o należności krótkoterminowych zalicza się również całość należności z tytułu pożyczek udzielonych z Zakładowego Funduszu Świadczeń Socjalnych bez względu na termin spłat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 wycenia się w kwocie wymaganej zapłaty z zachowaniem ostro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1"/>
          <w:szCs w:val="21"/>
        </w:rPr>
        <w:t xml:space="preserve">h) </w:t>
        <w:tab/>
        <w:t>Inwestycje krótk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Inwestycje krótkoterminowe obejmują aktywa pieniężne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ktywa pieniężne, do których zalicza się środki pieniężne wycenia się w wartości nominal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i)</w:t>
        <w:tab/>
        <w:t xml:space="preserve">Krótkoterminowe rozliczenia międzyokresow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o czynnych rozliczeń międzyokresowych zalicza się poniesione wydatki stanowiące koszty przyszłego okresu obrotowego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ozliczenia międzyokresowe obejmują: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płacone z góry na przyszły okres obrotowy ubezpieczenia i prenumeraty, koszty usług,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84"/>
        <w:jc w:val="both"/>
        <w:rPr/>
      </w:pPr>
      <w:r>
        <w:rPr>
          <w:rFonts w:cs="Tahoma" w:ascii="Tahoma" w:hAnsi="Tahoma"/>
          <w:sz w:val="21"/>
          <w:szCs w:val="21"/>
        </w:rPr>
        <w:t>podatek od nieruchomości,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płaty za wieczyste użytkowanie gruntów,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dpis podstawowy na ZFŚS,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owizje od kredyt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j)</w:t>
        <w:tab/>
        <w:t>Kapitał własn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Kapitały własne stanowią tworzone przez Spółkę kapitały zgodnie z obowiązującym prawem, właściwymi ustawami oraz statutem spółki. Do kapitałów własnych zalicza się również zysk bieżącego roku. Kapitał podstawowy Spółki wykazywany jest w wysokości zgodnej ze statutem Spółki oraz wpisem do rejestru sądowego wg wartości nominalnej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Wynik finansowy netto roku obrotowego stanowi zysk netto wynikający z rachunku zysków </w:t>
        <w:br/>
        <w:t>i stra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k)</w:t>
        <w:tab/>
        <w:t>Rezerwy na zobowiąz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zobowiązania tworzone są na wynikające z przeszłych zdarzeń pewne lub wysoce prawdopodobne przyszłe zobowiązania, których kwotę można wiarygodnie oszacować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obejmu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z tytułu odroczonego podatku dochod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świadczenia emerytalne i nagrody jubileusz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prem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l)</w:t>
        <w:tab/>
        <w:t>Zobowiązania krótk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Zobowiązania krótkoterminowe obejmują ogół zobowiązań z tytułu dostaw i usług bez względu na termin zapłaty oraz pozostałe tytuły zobowiązań wymagające zapłaty najpóźniej do ostatniego dnia roku następującego po dniu bilans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obowiązania krótkoterminowe wykazywane są w kwocie wymagającej zapłaty. Zobowiązania krótkoterminowe obejmują również Zakładowy Fundusz Świadczeń Socj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ł)</w:t>
        <w:tab/>
        <w:t>Rozliczenia międzyokres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ozliczenia międzyokresowe obejmują pobrane wpłaty lub zarachowane należności od kontrahentów za świadczenia, które zostaną wykonane w następnym roku obrot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m)</w:t>
        <w:tab/>
        <w:t xml:space="preserve">Przychody netto ze sprzedaży produktów, towarów i materiałów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zychody netto ze sprzedaży produktów, towarów i materiałów</w:t>
      </w:r>
      <w:r>
        <w:rPr>
          <w:rFonts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stanowią powstające powtarzalnie przychody związane bezpośrednio z działalnością podstawową jednostki. Przychody te wykazywane są w wielkości netto bez podatku od towarów i usług z uwzględnieniem dotacji, opustów, rabatów, itp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n)</w:t>
        <w:tab/>
        <w:t>Koszty sprzedanych produktów, towarów i materiałów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Koszty sprzedanych produktów, towarów i materiałów obejmują koszty sprzedanych towarów </w:t>
        <w:br/>
        <w:t>i materiałów, koszty wytworzenia sprzedanych produktów oraz koszty sprzedaży i ogólnego zarządu związane z działalnością podstawową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o)</w:t>
        <w:tab/>
        <w:t>Pozostałe przychody i koszty operacyj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zostałe przychody i koszty operacyjne obejmują przychody i koszty nie związane bezpośrednio z normalną działalnością produkcyjną, wpływające na wynik finans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p)</w:t>
        <w:tab/>
        <w:t>Przychody i koszty finan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zychody i koszty finansowe obejmują przychody i koszty związane z działalnością finansową wpływające na wynik finans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Zobowiązania warunkowe i ryzyka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4.1.</w:t>
        <w:tab/>
        <w:t>Zabezpieczenie na majątku poczynione na rzecz osób trzeci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Zabezpieczenia na majątku poczynione na rzecz osób trzecich na dzień 30 czerwca 2003 roku zostały wykazane prawidłow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4.2.</w:t>
        <w:tab/>
        <w:t>Pozostałe zobowiązania warunk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zostałe zobowiązania warunkowe na dzień 30 czerwca 2003 roku zostały wykazane prawidłowo.</w:t>
      </w:r>
    </w:p>
    <w:p>
      <w:pPr>
        <w:pStyle w:val="Normal"/>
        <w:rPr>
          <w:rFonts w:ascii="Tahoma" w:hAnsi="Tahoma" w:cs="Tahoma"/>
          <w:b/>
          <w:b/>
          <w:smallCaps/>
          <w:sz w:val="21"/>
          <w:szCs w:val="21"/>
        </w:rPr>
      </w:pPr>
      <w:r>
        <w:rPr>
          <w:rFonts w:cs="Tahoma" w:ascii="Tahoma" w:hAnsi="Tahoma"/>
          <w:b/>
          <w:smallCaps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709"/>
        <w:rPr/>
      </w:pPr>
      <w:r>
        <w:rPr>
          <w:rFonts w:cs="Tahoma" w:ascii="Tahoma" w:hAnsi="Tahoma"/>
          <w:b/>
          <w:smallCaps/>
          <w:sz w:val="21"/>
          <w:szCs w:val="21"/>
        </w:rPr>
        <w:t>4.3.</w:t>
        <w:tab/>
      </w:r>
      <w:r>
        <w:rPr>
          <w:rFonts w:cs="Tahoma" w:ascii="Tahoma" w:hAnsi="Tahoma"/>
          <w:b/>
          <w:sz w:val="21"/>
          <w:szCs w:val="21"/>
        </w:rPr>
        <w:t>Inne istotne ryzyk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zepisy dotyczące podatków, ceł, ubezpieczeń ulegały częstym zmianom, w związku z czym praktyka stosowania systemu podatkowego powoduje występowanie w przepisach podatkowych znaczących niejas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odatkowo często występujące różnice w interpretacji przepisów prawa podatkowego w konsekwencji powodują, że ryzyko podatkowe jest wysokie. Pomimo, że Zarząd Spółki jest przekonany o spełnianiu wymogów prawa podatkowego istnieje ryzyko błędnej interpretacji przepisów tego praw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Organa kontrolne mogą przeprowadzić kontrole zagadnień podatkowych w okresie 5 lat od zakończenia okresu objętego przeglądem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mallCaps/>
          <w:sz w:val="21"/>
          <w:szCs w:val="21"/>
        </w:rPr>
      </w:pPr>
      <w:r>
        <w:rPr>
          <w:rFonts w:cs="Tahoma" w:ascii="Tahoma" w:hAnsi="Tahoma"/>
          <w:b/>
          <w:smallCaps/>
          <w:sz w:val="21"/>
          <w:szCs w:val="21"/>
        </w:rPr>
        <w:t>5.</w:t>
        <w:tab/>
      </w:r>
      <w:r>
        <w:rPr>
          <w:rFonts w:cs="Tahoma" w:ascii="Tahoma" w:hAnsi="Tahoma"/>
          <w:b/>
          <w:sz w:val="21"/>
          <w:szCs w:val="21"/>
        </w:rPr>
        <w:t>Zdarzenia po dacie bilansu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Po dacie bilansu nie wystąpiły istotne zdarzenia mające wpływ na sytuację finansową </w:t>
        <w:br/>
        <w:t>i majątkową jednostki objętej przeglądem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6. </w:t>
        <w:tab/>
        <w:t>Wprowadzenie do sprawozdania finansowego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ane zawarte we wprowadzeniu do sprawozdania finansowego są prawidłowe i kompletne.</w:t>
      </w:r>
    </w:p>
    <w:p>
      <w:pPr>
        <w:pStyle w:val="Normal"/>
        <w:tabs>
          <w:tab w:val="clear" w:pos="708"/>
          <w:tab w:val="left" w:pos="426" w:leader="none"/>
        </w:tabs>
        <w:ind w:left="5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7.</w:t>
        <w:tab/>
        <w:t>Zestawienie zmian w kapitale własny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ane zawarte w zestawieniu zmian w kapitale są kompletne oraz zgodne z informacjami zawartymi w bilansie i zapisami ksiąg rachunkowych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8. </w:t>
        <w:tab/>
        <w:t>Rachunek przepływów pienięż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orządzony przez Spółkę rachunek przepływów pieniężnych za okres od 1 stycznia do 30 czerwca 2003 roku jest prawidłowo powiązany z bilansem, rachunkiem zysków i strat oraz zapisami ksiąg rachunkowych. W trakcie przeglądu nie stwierdzono istotnych nieprawidłowości w sporządzeniu tego rachun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/>
      </w:pPr>
      <w:r>
        <w:rPr>
          <w:rFonts w:cs="Tahoma" w:ascii="Tahoma" w:hAnsi="Tahoma"/>
          <w:b/>
          <w:sz w:val="21"/>
          <w:szCs w:val="21"/>
        </w:rPr>
        <w:t>9.</w:t>
        <w:tab/>
        <w:t>Dodatkowe informacje i objaśn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Dane zawarte w dodatkowych informacjach i objaśnieniach wynikają z zapisów ksiąg rachunkowych i są zgodne z wielkościami prezentowanymi w innych częściach sprawozda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ie stwierdziliśmy istotnych braków i nieprawidłowości mogących ujemnie wpłynąć na rzetelność sprawozdania finansowego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sz w:val="21"/>
          <w:szCs w:val="21"/>
        </w:rPr>
        <w:t>10.</w:t>
        <w:tab/>
        <w:t>Istotne naruszenia prawa</w:t>
      </w:r>
    </w:p>
    <w:p>
      <w:pPr>
        <w:pStyle w:val="Tekstpodstawowywcity3"/>
        <w:tabs>
          <w:tab w:val="clear" w:pos="708"/>
          <w:tab w:val="left" w:pos="709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trakcie badania nie stwierdzono istotnego naruszenia prawa, a także statutu jednostki mogącego mieć znaczący wpływ na sporządzone sprawozdanie finansowe.</w:t>
      </w:r>
    </w:p>
    <w:p>
      <w:pPr>
        <w:pStyle w:val="Tekstpodstawowywcity3"/>
        <w:tabs>
          <w:tab w:val="clear" w:pos="708"/>
          <w:tab w:val="left" w:pos="709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"/>
        <w:gridCol w:w="4678"/>
      </w:tblGrid>
      <w:tr>
        <w:trPr>
          <w:cantSplit w:val="true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Biegli rewidenci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-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badania sprawozdań finansowych pod nr 1695</w:t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Andrzej Młynarczy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dr Piotr Rojek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wpisany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pod nr 6150/17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Joanna Solarczyk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pod nr 9502/708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ind w:firstLine="426"/>
        <w:rPr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  <w:t>Katowice, dnia 26 września 2003 roku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i/>
          <w:i/>
          <w:color w:val="000000"/>
          <w:sz w:val="21"/>
          <w:szCs w:val="21"/>
        </w:rPr>
      </w:pPr>
      <w:r>
        <w:rPr>
          <w:rFonts w:cs="Tahoma" w:ascii="Tahoma" w:hAnsi="Tahoma"/>
          <w:i/>
          <w:color w:val="000000"/>
          <w:sz w:val="21"/>
          <w:szCs w:val="21"/>
        </w:rPr>
      </w:r>
    </w:p>
    <w:p>
      <w:pPr>
        <w:pStyle w:val="Tekstpodstawowywcity3"/>
        <w:tabs>
          <w:tab w:val="clear" w:pos="708"/>
          <w:tab w:val="left" w:pos="709" w:leader="none"/>
        </w:tabs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727"/>
      <w:pgMar w:left="1276" w:right="992" w:gutter="0" w:header="0" w:top="2694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8"/>
        </w:tabs>
        <w:ind w:left="218" w:hanging="360"/>
      </w:pPr>
      <w:rPr>
        <w:rFonts w:cs="Tahoma"/>
        <w:color w:val="000000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b w:val="false"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Tahoma" w:hAnsi="Tahoma" w:cs="Tahoma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</w:tabs>
      <w:ind w:left="851" w:hanging="851"/>
    </w:pPr>
    <w:rPr>
      <w:rFonts w:ascii="Tahoma" w:hAnsi="Tahoma" w:cs="Tahoma"/>
      <w:b/>
      <w:sz w:val="22"/>
    </w:rPr>
  </w:style>
  <w:style w:type="paragraph" w:styleId="Tekst">
    <w:name w:val="tekst"/>
    <w:basedOn w:val="Normal"/>
    <w:qFormat/>
    <w:pPr>
      <w:widowControl/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3:36:00Z</dcterms:created>
  <dc:creator>Piotr ROJEK</dc:creator>
  <dc:description/>
  <dc:language>en-US</dc:language>
  <cp:lastModifiedBy>KPFK</cp:lastModifiedBy>
  <cp:lastPrinted>2003-09-23T14:43:00Z</cp:lastPrinted>
  <dcterms:modified xsi:type="dcterms:W3CDTF">2003-09-23T12:44:00Z</dcterms:modified>
  <cp:revision>17</cp:revision>
  <dc:subject/>
  <dc:title>OPINIA  I  RAPORT</dc:title>
</cp:coreProperties>
</file>